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Apr 2010 10:4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SH3\\ahm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SH3\\ahm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Apr 2010 10:4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Apr 2010 10:4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tep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